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ЯСНИТЕЛЬНАЯ ЗАПИСКА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к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несении изменений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spacing w:lineRule="atLeast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 решения Совета депутатов городского округа Лотошино Московской области «О внесении изменений в Устав городского округа Лотошино Московской области» (далее – проект решения) разработан во исполнение положений Федерального закона от 01.05.2019 № 87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Style19"/>
        <w:spacing w:lineRule="atLeast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гласно указанному Федеральному закону до 1 января 2025 года городские округа, которые не соответствуют требованиям к доле населения, проживающего в городах и (или) иных городских населенных пунктах, и площади территории городского округа либо к плотности населения на территории городского округа, предусмотренным статьей 11 Федерального закона от 6 октября 2003 года №131-ФЗ  «Об общих принципах организации местного самоуправления в Российской Федерации» (в редакции Федерального закона от 1 мая 2019 года №87-ФЗ), наделяются законом Московской области  статусом муниципального округа. </w:t>
      </w:r>
    </w:p>
    <w:p>
      <w:pPr>
        <w:pStyle w:val="Style19"/>
        <w:spacing w:lineRule="atLeast" w:line="288" w:before="0" w:after="0"/>
        <w:jc w:val="both"/>
        <w:rPr/>
      </w:pPr>
      <w:r>
        <w:rPr>
          <w:sz w:val="26"/>
          <w:szCs w:val="26"/>
        </w:rPr>
        <w:tab/>
        <w:t>Пунктом 3.3 части 1 статьи 11 Федерального закона от 6 октября 2003 года №131-ФЗ «Об общих принципах организации местного самоуправления в Российской Федерации» определены следующие критерии, которым должен соответствовать городской округ:</w:t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sz w:val="26"/>
          <w:szCs w:val="26"/>
        </w:rPr>
        <w:t>1) требование к доле населения, проживающего в городах и (или) иных городских населенных пунктах городского округа (не менее двух третей населения городского округа должно проживать в городских населенных пунктах);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требование к площади территории городского округа (размер территории сельских населенных пунктов и территории, предназначенной для развития инфраструктуры городского округа, не может превышать в два и более раза площадь территорий городов и (или) иных городских населенных пунктов городского округа);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требование к плотности населения на территории городского округа (данная плотность населения должна в пять и более раз превышать среднюю плотность населения в Российской Федерации). 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ответствие хотя бы одному из этих критериев является основанием для изменения статуса городского округа на муниципальный округ. </w:t>
      </w:r>
    </w:p>
    <w:p>
      <w:pPr>
        <w:pStyle w:val="Style19"/>
        <w:spacing w:lineRule="atLeast" w:line="288" w:before="0" w:after="0"/>
        <w:jc w:val="both"/>
        <w:rPr/>
      </w:pPr>
      <w:r>
        <w:rPr>
          <w:sz w:val="26"/>
          <w:szCs w:val="26"/>
        </w:rPr>
        <w:tab/>
        <w:t xml:space="preserve">В соответствии с Законом Московской области «О регулировании отдельных вопросов, связанных с наделением статусом муниципального округа отдельных городских округов Московской области» с 01.01.2025 года городской округ Лотошино Московской области наделяется статусом муниципального округа. </w:t>
      </w:r>
    </w:p>
    <w:p>
      <w:pPr>
        <w:pStyle w:val="Style19"/>
        <w:spacing w:lineRule="atLeast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ятие проекта решения способствует приведению Устава городского округа Лотошино положениям Закона Московской области «О регулировании отдельных вопросов, связанных с наделением статусом муниципального округа отдельных городских округов Московской области»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оект решения не содержит коррупциогенных фактор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31:00Z</dcterms:created>
  <dc:creator>User</dc:creator>
  <dc:description/>
  <cp:keywords/>
  <dc:language>en-US</dc:language>
  <cp:lastModifiedBy>Емельянов А.А..</cp:lastModifiedBy>
  <cp:lastPrinted>2024-11-15T08:52:00Z</cp:lastPrinted>
  <dcterms:modified xsi:type="dcterms:W3CDTF">2024-11-15T05:55:00Z</dcterms:modified>
  <cp:revision>4</cp:revision>
  <dc:subject/>
  <dc:title>Пояснительная записка</dc:title>
</cp:coreProperties>
</file>