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3460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19"/>
        <w:shd w:fill="FFFFFF" w:val="clear"/>
        <w:spacing w:lineRule="atLeast" w:line="27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ind w:right="453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2024г.  № _______</w:t>
      </w:r>
    </w:p>
    <w:p>
      <w:pPr>
        <w:pStyle w:val="Normal"/>
        <w:spacing w:before="0" w:after="0"/>
        <w:ind w:right="39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Москов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tLeast" w:line="288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 xml:space="preserve">Федеральным законом от 01.05.2019 № 87-ФЗ «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Законом Московской области «О регулировании отдельных вопросов, связанных с наделением статусом муниципального округа отдельных городских округов Московской области», Законом Московской области от 13.05.2019 №85/2019-ОЗ «Об организации местного самоуправления на территории Лотошинского муниципального района» (в редакции Закона Московской области от 10.06.2024 № 96/2024-ОЗ </w:t>
      </w:r>
      <w:r>
        <w:rPr>
          <w:sz w:val="28"/>
          <w:szCs w:val="28"/>
          <w:lang w:eastAsia="ru-RU"/>
        </w:rPr>
        <w:t xml:space="preserve">«О внесении изменений в некоторые законы Московской области об организации местного самоуправления на территориях муниципальных образований Московской области»), </w:t>
      </w:r>
      <w:r>
        <w:rPr>
          <w:sz w:val="28"/>
          <w:szCs w:val="28"/>
        </w:rPr>
        <w:t xml:space="preserve">в целях приведения Устава городского округа Лотошино Московской области в соответствие с положениями Закона Московской области «О регулировании отдельных вопросов, связанных с наделением статусом муниципального округа отдельных городских округов Московской области», Совет депутатов городского округа Лотошино Московской област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 е ш и л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1. Внести в Устав городского округа Лотошино Московской области, принятый решением Совета депутатов городского округа Лотошино Московской области от 04.03.2021 №217/20 (в редакции решения Совета депутатов городского округа Лотошино Московской области от 28.03.2024 </w:t>
        <w:br/>
        <w:t>№ 539/63) (далее-Устав) 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именование Устав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Устав муниципального округа Лотошино Москов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В преамбуле Устава слова «городского округа», «городской округ», заменить словами «муниципального округа», «муниципальный округ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Статью 1 Устав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татья 1. Наименование и статус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Полное наименование муниципального образования: муниципальный округ Лотошино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Статус муниципального образования: муниципальный окр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кращенное наименование: муниципальный округ Лотошино.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В статье 3 Устава и далее по тексту Устава слова «городского округа» в соответствующем падеже заменить словами «муниципального округа» в соответствующем падеж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В статье 6 Устава и далее по тексту Устава слова «городском округе» в соответствующем падеже заменить словами «муниципальном округе» в соответствующем падеж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6. В пункте 30 части 1 статьи 9 Устава и далее по тексту Устава слова «городских округов» в соответствующем падеже заменить словами «муниципальных округов» в соответствующем падеж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7. В статье 13 Устава и далее по тексту Устава слова «городской округ», «городскому округу» в соответствующем падеже заменить соответственно словами «муниципальный округ», «муниципальному округу» в соответствующем падеж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8. В пункте 13 части 3 статьи 42 Устава и далее по тексту Устава слова «городским округом» в соответствующем падеже заменить словами «муниципальным  округом» в соответствующем падеж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2. Направить настоящее решение на государственную регистрацию в Управление Министерства юстиции Российской Федерации по Моск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3. После государственной регистрации опубликовать настоящее решение  в газете, определенной Уставом, и разместить на официальном сайте администрации городского округа Лотошино Московской области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. Контроль за выполнением настоящего решения оставляю за собой. 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А.Г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Лотошино                                                                                         Е.Л. Долга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зослать: Совету депутатов – 20, Главе городского округа, заместителям Главы, КСП, юридическому отделу, прокурору Лотошинского района,  ГАУ МО «Издательский дом «Подмосковье», в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5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40:00Z</dcterms:created>
  <dc:creator>delo-5</dc:creator>
  <dc:description/>
  <cp:keywords/>
  <dc:language>en-US</dc:language>
  <cp:lastModifiedBy>Емельянов А.А..</cp:lastModifiedBy>
  <cp:lastPrinted>2024-11-15T13:23:00Z</cp:lastPrinted>
  <dcterms:modified xsi:type="dcterms:W3CDTF">2024-11-15T10:36:00Z</dcterms:modified>
  <cp:revision>8</cp:revision>
  <dc:subject/>
  <dc:title/>
</cp:coreProperties>
</file>